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október 29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</w:t>
      </w:r>
      <w:r>
        <w:rPr>
          <w:b w:val="false"/>
          <w:sz w:val="28"/>
        </w:rPr>
        <w:t xml:space="preserve"> „</w:t>
      </w:r>
      <w:r>
        <w:rPr>
          <w:sz w:val="28"/>
        </w:rPr>
        <w:t>Mozgás Éjszakája 2026 Program” című felhívásra benyújtott Támogatási kérelem utólagos támogatásá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4587-4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októ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Mozgás Éjszakája 2026 Program” című felhívásra benyújtott Támogatási kérelem utólagos támogatásáról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özigazgatási és Területfejlesztési Minisztérium aktív Magyarországért felelős államtitkára (a továbbiakban: Támogató) a </w:t>
      </w:r>
      <w:r>
        <w:rPr>
          <w:b/>
          <w:sz w:val="23"/>
          <w:szCs w:val="23"/>
        </w:rPr>
        <w:t>Szabadidősport-eseményszervezők Országos Szövetsége</w:t>
      </w:r>
      <w:r>
        <w:rPr>
          <w:sz w:val="23"/>
          <w:szCs w:val="23"/>
        </w:rPr>
        <w:t xml:space="preserve"> továbbiakban: SZEOSZ) bevonásával kiírta a </w:t>
      </w:r>
      <w:r>
        <w:rPr>
          <w:b/>
          <w:sz w:val="23"/>
          <w:szCs w:val="23"/>
        </w:rPr>
        <w:t>2026. évi Mozgás Éjszakája Programot</w:t>
      </w:r>
      <w:r>
        <w:rPr>
          <w:sz w:val="23"/>
          <w:szCs w:val="23"/>
        </w:rPr>
        <w:t xml:space="preserve">. A Program célja éjszakai sportfesztivál megrendezése.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semény időpontja: 2026.06.12. (péntek)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eseménynek 18:00 - 19:00 óra között kell elkezdődni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esemény időtartamának legalább 6 órának kell lenni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semény hivatalos megnyitója országszerte egységesen 19:00 órakor kezdődik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seményen való részvételt mindenki számára ingyenesen kell biztosítani.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/>
        <w:t>A támogatás forrása, mérték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3"/>
                <w:szCs w:val="23"/>
              </w:rPr>
              <w:t>Település lakosság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ámogatás mérté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ötelezően előírt sportága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álasztható sportágak minimum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inimum résztvevői létszám</w:t>
            </w:r>
          </w:p>
        </w:tc>
      </w:tr>
      <w:tr>
        <w:trPr>
          <w:trHeight w:val="31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01-20.000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0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dar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dar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 fő</w:t>
            </w:r>
          </w:p>
        </w:tc>
      </w:tr>
    </w:tbl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ámogatás </w:t>
      </w:r>
      <w:r>
        <w:rPr>
          <w:b/>
          <w:sz w:val="23"/>
          <w:szCs w:val="23"/>
        </w:rPr>
        <w:t>vissza nem térítendő, 100%-os támogatás intenzitást</w:t>
      </w:r>
      <w:r>
        <w:rPr>
          <w:sz w:val="23"/>
          <w:szCs w:val="23"/>
        </w:rPr>
        <w:t xml:space="preserve"> biztosít, amelyből 50% támogatási előlegként kerül folyósításra, a fennmaradó 50% támogatási összeg az eseményt követően, a szakmai beszámoló és pénzügyi elszámolás elfogadását követően kerül kifizetésre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seménynek az egészséges és aktív életvitelt szükséges népszerűsítenie, lehetőség szerint helyi sportszervezetek bevonásával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egvalósítás során a megrendezésre kerülő sportágak száma a település nagyságától függően, a felhívás alapján nem lehet kevesebb 8 sportágnál. A mozgásformák kizárólag a következő támogatható sportágak közül kerülhetnek ki.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rogram keretében </w:t>
      </w:r>
      <w:r>
        <w:rPr>
          <w:b/>
          <w:sz w:val="23"/>
          <w:szCs w:val="23"/>
        </w:rPr>
        <w:t>kötelezően előírt sportágak</w:t>
      </w:r>
      <w:r>
        <w:rPr>
          <w:sz w:val="23"/>
          <w:szCs w:val="23"/>
        </w:rPr>
        <w:t xml:space="preserve">, és az ahhoz tartozó minimum kritériumok: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874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ámogatható kötelező sportág megnevezés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inimum kritéri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mészetjárás, nordic walking*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k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3"/>
                <w:szCs w:val="23"/>
              </w:rPr>
              <w:t>futás (legalább két táv megrendezése szükséges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km és 7 km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rékpározá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k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erobik, fitness, tánc*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óra**</w:t>
            </w:r>
          </w:p>
        </w:tc>
      </w:tr>
    </w:tbl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 Legalább az egyik sportágban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* A sportág legalább 2 órás időtartamig elérhető a résztvevők számára.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rogram keretében az alábbi </w:t>
      </w:r>
      <w:r>
        <w:rPr>
          <w:b/>
          <w:sz w:val="23"/>
          <w:szCs w:val="23"/>
        </w:rPr>
        <w:t>sportágak választhatóak</w:t>
      </w:r>
      <w:r>
        <w:rPr>
          <w:sz w:val="23"/>
          <w:szCs w:val="23"/>
        </w:rPr>
        <w:t xml:space="preserve"> a fentebb megjelölt kötelező 4 sportág mellett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mogatható választható sportág megnevezés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imum kritéri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ztalitenis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aszta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ulderezés (falmászá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négyzetmé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rgométeres evez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darab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orbal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kapu és 10 ütő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izb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3"/>
                <w:szCs w:val="23"/>
              </w:rPr>
              <w:t xml:space="preserve">10 darab frizbi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izbigolf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állvány, 10 darab frizb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örkorcsolyáz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k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cművészet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óra*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óga/Pilat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óra*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ispályás labdarúgás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pály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rfbal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állván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ábtoll-labd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darab labd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éptánc***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óra*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elemből álló akadálypály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ko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arab pály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öplabd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pálya (12 x 6m), 2 darab labd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árkányhajózás/kajak/kenu/sup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fő kapacitá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ni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darab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eetbal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palán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eet hocke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kapu és 10 ütő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eet Workou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ültéri telepített eszközpark használat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ájfutás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ellenőrző pon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qbal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aszta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nc (néptáncon kívüli egyéb táncfajták)***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óra*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llaslabd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pár ütő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szás (medencé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 méter/fő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umb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óra** </w:t>
            </w:r>
          </w:p>
        </w:tc>
      </w:tr>
    </w:tbl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* A sportág legalább 2 órás időtartamig elérhető a résztvevők számára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*** Amennyiben a néptánc vagy tánc sportág kötelező sportágként kiválasztásra kerül, abban az esetben nem választható a másik kategória keretében (pl. néptánc kötelező, egyéb táncfajta választható sportágként kerül vállalásra, vagy egyik sem kötelező, de mindkettő választhatóként szerepel a Támogatási kérelemben)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Program tervezett helyszínei: Tiszavasvári Strand, Csónakázó-tó és Gólyahír Gyermek- és Ifjúsági Tábor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Igényelt támogatás (bruttó):</w:t>
        <w:tab/>
        <w:t xml:space="preserve"> 1.996.480,- Ft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Önerő: </w:t>
        <w:tab/>
        <w:tab/>
        <w:tab/>
        <w:tab/>
        <w:t xml:space="preserve">              0,- Ft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Várható költségek: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jándéktárgy a résztvevőknek (+reprezentáció járulékai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3"/>
          <w:szCs w:val="23"/>
        </w:rPr>
        <w:t>rendezvény egészségügyi biztos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gyéb díjak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yilvánosság és tájékoztatás biztosítása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pályázat benyújtási határideje 2025. október 15. 16:00 volt. A Támogatási kérelem a határozat-tervezet mellékletét képez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– a határozat-tervezetben foglaltaknak megfelelően –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október 22.</w:t>
      </w:r>
      <w:r>
        <w:rPr/>
        <w:tab/>
        <w:t xml:space="preserve">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Balázsi Csilla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Mozgás Éjszakája 2026 Program” című felhívásra benyújtott Támogatási kérelem utólagos támog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„Mozgás Éjszakája 2026 Program” című pályázat Támogatási kérelmének utólagos támogatásáról szóló előterjesztést megtárgyalta és az alábbi határozatot hozza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Támogatja a „Mozgás Éjszakája 2026 Program” című pályázati felhívásra benyújtott támogatási kérelmet az 1. sz. mellékletben</w:t>
      </w:r>
      <w:r>
        <w:rPr>
          <w:szCs w:val="24"/>
        </w:rPr>
        <w:t xml:space="preserve"> foglalt tartalommal.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>A projekt összköltsége bruttó:</w:t>
        <w:tab/>
        <w:t xml:space="preserve"> </w:t>
        <w:tab/>
        <w:t>1.996.480,- Ft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Igényelt támogatás (100%) bruttó: </w:t>
        <w:tab/>
        <w:t>1.996.480,- Ft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Saját forrás (önerő):</w:t>
        <w:tab/>
        <w:tab/>
        <w:tab/>
        <w:t xml:space="preserve"> </w:t>
        <w:tab/>
        <w:t xml:space="preserve">  0,-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 xml:space="preserve">A Program megvalósításához az elnyert támogatás összegének 50%-át, a támogatás szakmai beszámolójának és pénzügyi elszámolásának jóváhagyásáig a 2026. évi költségvetés terhére biztosítja. 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Felkéri a polgármestert, hogy nyertes támogatási kérelem esetén a 3. pontban meghatározott összeget Tiszavasvári Város Önkormányzatának 2026. évi költségvetésébe tervezze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pályázati adattartalmat és a költségeket saját hatáskörben eljárva változtathassa, a fő cél megtartásával, pályázati felhívásnak megfelelőség érdekében a támogatóval történő egyeztetések iránymutatások alapján, mely változásról a következő testületi ülésen köteles beszámolni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12:00Z</dcterms:created>
  <dc:creator>User</dc:creator>
  <dc:description/>
  <cp:keywords/>
  <dc:language>en-US</dc:language>
  <cp:lastModifiedBy>Huri-Szabó Szilvia</cp:lastModifiedBy>
  <cp:lastPrinted>2025-10-21T10:03:00Z</cp:lastPrinted>
  <dcterms:modified xsi:type="dcterms:W3CDTF">2025-10-21T08:03:00Z</dcterms:modified>
  <cp:revision>24</cp:revision>
  <dc:subject/>
  <dc:title>ELŐTERJESZTÉS</dc:title>
</cp:coreProperties>
</file>